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по музыке за курс 3 класса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, имя ______________________________________________               класс_______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  <w:u w:val="single"/>
        </w:rPr>
        <w:t>Задание № 1. Выбери правильный ответ и обведи его.</w:t>
      </w:r>
    </w:p>
    <w:p>
      <w:pPr>
        <w:pStyle w:val="Normal"/>
        <w:spacing w:lineRule="auto" w:line="240" w:before="0" w:after="0"/>
        <w:ind w:left="426" w:hanging="425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1. Инструментальная музыка – это…</w:t>
      </w:r>
    </w:p>
    <w:p>
      <w:pPr>
        <w:pStyle w:val="Normal"/>
        <w:spacing w:lineRule="auto" w:line="240" w:before="0" w:after="0"/>
        <w:ind w:left="426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произведения для исполнения на музыкальных инструментах</w:t>
      </w:r>
    </w:p>
    <w:p>
      <w:pPr>
        <w:pStyle w:val="Normal"/>
        <w:spacing w:before="0" w:after="0"/>
        <w:ind w:left="426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Б) произведения для исполнения голосом</w:t>
      </w:r>
    </w:p>
    <w:p>
      <w:pPr>
        <w:pStyle w:val="Normal"/>
        <w:spacing w:lineRule="auto" w:line="360" w:before="0" w:after="0"/>
        <w:ind w:left="426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В) все музыкальные произведения</w:t>
      </w:r>
    </w:p>
    <w:p>
      <w:pPr>
        <w:pStyle w:val="Normal"/>
        <w:spacing w:lineRule="auto" w:line="240" w:before="0" w:after="0"/>
        <w:ind w:left="426" w:hanging="425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2. Музыкальное произведение для исполнения голосом в сопровождении инструмента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628" w:leader="none"/>
        </w:tabs>
        <w:spacing w:lineRule="auto" w:line="360" w:before="0" w:after="0"/>
        <w:ind w:left="426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песня                                 Б) марш                                   В) танец</w:t>
        <w:tab/>
      </w:r>
    </w:p>
    <w:p>
      <w:pPr>
        <w:pStyle w:val="Normal"/>
        <w:spacing w:lineRule="auto" w:line="240" w:before="0" w:after="0"/>
        <w:ind w:left="426" w:hanging="425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3. Сценическое произведение, в котором смысл передают с помощью жестов:</w:t>
      </w:r>
    </w:p>
    <w:p>
      <w:pPr>
        <w:pStyle w:val="Normal"/>
        <w:spacing w:lineRule="auto" w:line="360" w:before="0" w:after="0"/>
        <w:ind w:left="426" w:hanging="425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) симфония                          Б) балет                                  В) опера</w:t>
      </w:r>
    </w:p>
    <w:p>
      <w:pPr>
        <w:pStyle w:val="Normal"/>
        <w:spacing w:lineRule="auto" w:line="240" w:before="0" w:after="0"/>
        <w:ind w:left="426" w:hanging="425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4. Автора музыки называют…</w:t>
      </w:r>
    </w:p>
    <w:p>
      <w:pPr>
        <w:pStyle w:val="Normal"/>
        <w:spacing w:lineRule="auto" w:line="360" w:before="0" w:after="0"/>
        <w:ind w:left="426" w:hanging="425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) дирижер                            Б) руководитель                    В) композитор</w:t>
      </w:r>
    </w:p>
    <w:p>
      <w:pPr>
        <w:pStyle w:val="Style16"/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5.Самый большой  музыкальный инструмент?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Орган                                Б) Рояль                                  В) Барабан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6.  Ноты – это знаки, которым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) пишут слова                    Б) записывают музыку           В) делают вычис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7. Какой инструмент не издает музыкальный звук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) барабан                            Б) скрипка                                В) гита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8. К русским композиторам не относится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) П.Чайковский                   Б) Ф.Шопен                            В) С.Прокофье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9. Какой группы инструментов нет в оркестр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Струнные                         Б) Духовые                              В) Клавиш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10. Что такое симфонический оркест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А) коллектив певцов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Б) группа струнных музыкальных инструмен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В) коллектив музыкантов, играющих на разных музыкальных инструмент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11. Человека, который руководит хором или оркестром, называют</w:t>
      </w:r>
      <w:r>
        <w:rPr>
          <w:rFonts w:cs="Times New Roman" w:ascii="Times New Roman" w:hAnsi="Times New Roman"/>
          <w:color w:val="1D1B11"/>
          <w:sz w:val="24"/>
          <w:szCs w:val="24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) руководитель                       Б) дирижер                              В) компози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12. Какой инструмент относится к струнны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А) труба                                     Б) литавры                              В) виолонч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13. Как называется ансамбль из двух исполнител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хор                                         Б) дуэт                                    В) сол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  <w:u w:val="single"/>
        </w:rPr>
        <w:t>Задание № 2. Зачеркни лишнее слово в утверждении</w:t>
      </w:r>
      <w:r>
        <w:rPr>
          <w:rFonts w:cs="Times New Roman" w:ascii="Times New Roman" w:hAnsi="Times New Roman"/>
          <w:color w:val="1D1B11"/>
          <w:sz w:val="24"/>
          <w:szCs w:val="24"/>
          <w:u w:val="singl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К музыкальным инструментам относятся: скрипка, барабан, труба, балет, пиани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К музыкальным жанрам относятся: песня, танец, певец, симфония.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В симфоническом оркестре есть инструменты: скрипка, гусли, виолончель, ба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по музыке за курс 3 класса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____________________                  класс_______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ариант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Задание № 1. Выбери правильный ответ и обведи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.Вокальная музы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произведения для исполнения на музыкальных инструмен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Б) произведения для исполнения голос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В) все музыкальные произведения</w:t>
      </w:r>
    </w:p>
    <w:p>
      <w:pPr>
        <w:pStyle w:val="Normal"/>
        <w:tabs>
          <w:tab w:val="clear" w:pos="708"/>
          <w:tab w:val="left" w:pos="718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2. Музыкальное произведение, для организации ходьбы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песня                                  Б) марш                                            В) та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3. Сценическое произведение, в котором все слова исполняются под музыку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) симфония                          Б) балет                                             В) оп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4. Руководителя хора называю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автор                                 Б) дирижер                                        В) компози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5. Музыкальные инструменты с клавиатурой называются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) фортепиано                       Б) щипковые                                    В) удар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6. Как мы называем человека, который поет один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солист                                Б) хор                                                В) пев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7. Чем записывают музыку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) буквами                             Б) нотами                                           В) циф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8. Когда мы танцуем, то соблюдаем в движен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Темп                                  Б) Слух                                               В) Мелод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9. Музыкальный инструмент ОРГАН состоит из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А) клавиатуры и труб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Б) клавиш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В) множества металлических пласти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10. Что музыка может изобрази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капли дождя                     Б) одежду                                         В) причес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11. Хор – это…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А) коллектив музыкантов, которые исполняют музыку на разных инструмент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Б) коллектив музыкантов, которые пою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В) коллектив артистов, которые танц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12.  Какой инструмент относится к духовы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) труба                                     Б) виолончель                         В) литав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13. К зарубежным композиторам </w:t>
      </w:r>
      <w:r>
        <w:rPr>
          <w:rFonts w:cs="Times New Roman" w:ascii="Times New Roman" w:hAnsi="Times New Roman"/>
          <w:b/>
          <w:color w:val="1D1B11"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 относится…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Л.Бетховен                           Б) П.И. Чайковский                     В) Э.Гри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  <w:u w:val="single"/>
        </w:rPr>
        <w:t>Задание № 2. Зачеркни лишнее слово в утверждении</w:t>
      </w:r>
      <w:r>
        <w:rPr>
          <w:rFonts w:cs="Times New Roman" w:ascii="Times New Roman" w:hAnsi="Times New Roman"/>
          <w:color w:val="1D1B11"/>
          <w:sz w:val="24"/>
          <w:szCs w:val="24"/>
          <w:u w:val="single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К музыкальным инструментам относятся: песня, рояль, арфа, балалайка, виолончель.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К музыкальным жанрам относятся: марш, романс, дуэт, опера.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К музыкальным формам относятся: трехчастная, вариации, марш.</w:t>
      </w:r>
    </w:p>
    <w:p>
      <w:pPr>
        <w:pStyle w:val="Normal"/>
        <w:spacing w:before="0" w:after="0"/>
        <w:rPr/>
      </w:pPr>
      <w:r>
        <w:rPr/>
        <w:t>В симфоническом оркестре есть инструменты: труба, валторна, гармонь, скрипка.</w:t>
      </w:r>
    </w:p>
    <w:p>
      <w:pPr>
        <w:sectPr>
          <w:type w:val="nextPage"/>
          <w:pgSz w:w="11906" w:h="16838"/>
          <w:pgMar w:left="720" w:right="720" w:gutter="0" w:header="0" w:top="72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3:56:00Z</dcterms:created>
  <dc:creator>user</dc:creator>
  <dc:description/>
  <cp:keywords/>
  <dc:language>en-US</dc:language>
  <cp:lastModifiedBy>Александра</cp:lastModifiedBy>
  <cp:lastPrinted>2017-10-17T18:05:00Z</cp:lastPrinted>
  <dcterms:modified xsi:type="dcterms:W3CDTF">2023-09-23T13:56:00Z</dcterms:modified>
  <cp:revision>2</cp:revision>
  <dc:subject/>
  <dc:title/>
</cp:coreProperties>
</file>